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2520950</wp:posOffset>
                </wp:positionV>
                <wp:extent cx="6048375" cy="876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25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525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JUHATUSE ESIMEES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Sisestge siia käskkirja väljaandja ametinimetus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KÄSKKIRI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5216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statusText w:type="text" w:val="Siia sisestage koostamise koht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Tallinn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  <w:t xml:space="preserve">  03.jaanuar 2018 nr 1-5/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69pt;mso-wrap-distance-left:0pt;mso-wrap-distance-right:0pt;mso-wrap-distance-top:0pt;mso-wrap-distance-bottom:0pt;margin-top:198.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25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525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JUHATUSE ESIMEES</w:t>
                            </w:r>
                          </w:p>
                          <w:p>
                            <w:pPr>
                              <w:pStyle w:val="Heading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Sisestge siia käskkirja väljaandja ametinimetus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KÄSKKIRI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5216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Siia sisestage koostamise koht.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allinn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 xml:space="preserve">  03.jaanuar 2018 nr 1-5/ 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945005</wp:posOffset>
                </wp:positionV>
                <wp:extent cx="6049010" cy="9359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3.7pt;mso-wrap-distance-left:0pt;mso-wrap-distance-right:0pt;mso-wrap-distance-top:0pt;mso-wrap-distance-bottom:0pt;margin-top:153.1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 xml:space="preserve">Ostjatelt laekumata nõudesummade hindamine </w:t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raamatupidamisaruannetes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jc w:val="both"/>
        <w:rPr/>
      </w:pPr>
      <w:r>
        <w:rPr/>
        <w:t>Tulenevalt RMK juhatuse 04.04.2017. a otsusega nr 1-32/34 kinnitatud “Riigimetsa Majandamise Keskuse raamatupidamise sise-eeskirja” punktist 10.2.2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/>
      </w:pPr>
      <w:r>
        <w:rPr/>
        <w:t xml:space="preserve">1. h i n n a t a RMK raamatupidamisarvestuses seisuga </w:t>
      </w:r>
      <w:r>
        <w:rPr>
          <w:b/>
        </w:rPr>
        <w:t>31.12.2017</w:t>
      </w:r>
      <w:r>
        <w:rPr/>
        <w:t xml:space="preserve">. a </w:t>
      </w:r>
      <w:r>
        <w:rPr>
          <w:b/>
        </w:rPr>
        <w:t xml:space="preserve">ebatõenäolisteks </w:t>
      </w:r>
      <w:r>
        <w:rPr/>
        <w:t xml:space="preserve"> </w:t>
      </w:r>
      <w:r>
        <w:rPr>
          <w:b/>
          <w:bCs/>
        </w:rPr>
        <w:t xml:space="preserve"> nõueteks võlgnevus kogusummas 4 278,51 eurot, </w:t>
      </w:r>
      <w:r>
        <w:rPr>
          <w:bCs/>
        </w:rPr>
        <w:t>kuna nõuete maksetähtajast on</w:t>
      </w:r>
      <w:r>
        <w:rPr>
          <w:b/>
          <w:bCs/>
        </w:rPr>
        <w:t xml:space="preserve"> </w:t>
      </w:r>
      <w:r>
        <w:rPr>
          <w:bCs/>
        </w:rPr>
        <w:t xml:space="preserve">möödunud 120 päeva ja kanda kuludesse järgmised võlgnevused:  </w:t>
      </w:r>
    </w:p>
    <w:p>
      <w:pPr>
        <w:pStyle w:val="Normal"/>
        <w:jc w:val="both"/>
        <w:rPr/>
      </w:pPr>
      <w:r>
        <w:rPr/>
        <w:tab/>
      </w:r>
    </w:p>
    <w:tbl>
      <w:tblPr>
        <w:tblW w:w="96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363"/>
        <w:gridCol w:w="1843"/>
        <w:gridCol w:w="1405"/>
        <w:gridCol w:w="1193"/>
        <w:gridCol w:w="1519"/>
      </w:tblGrid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Arve nr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Klien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Kliendi kood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Maksetähtaeg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Võla summa eur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Struktuuriüksus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250065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Pilderi O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AX0433742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01.07.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84,3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1707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H000235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Rein Reisma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AX027679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12.06.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138,9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1707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245487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Urge Agro O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AX029409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01.05.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173,6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1707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247119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Riido Ökotalu O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AX029016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01.06.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1809,8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1707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250107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Riido Ökotalu O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AX029016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01.07.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522,9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1707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252225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Riido Ökotalu O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AX029016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01.08.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104,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1707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Riido Ökotalu O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2436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H000246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Vilsandi niiduliha O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AX032525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25.08.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904,3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1707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H000220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Suure Katla Selts O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AX040043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15.04.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450,2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1707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250933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Borealis International LT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AX044365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17.07.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5004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KOKKU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4 278,5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gar Kallas</w:t>
      </w:r>
    </w:p>
    <w:p>
      <w:pPr>
        <w:pStyle w:val="Normal"/>
        <w:rPr/>
      </w:pPr>
      <w:r>
        <w:rPr/>
        <w:t>Juhatuse esime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Jaotuskava: Raamatupidamisosakond, Sagadi metsakeskus, Maakasutusosakond ja Siseaudititali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ike Eier</w:t>
      </w:r>
    </w:p>
    <w:p>
      <w:pPr>
        <w:pStyle w:val="Normal"/>
        <w:rPr/>
      </w:pPr>
      <w:r>
        <w:rPr/>
        <w:t>Pearaamatupidaja</w:t>
      </w:r>
    </w:p>
    <w:p>
      <w:pPr>
        <w:pStyle w:val="Normal"/>
        <w:rPr/>
      </w:pPr>
      <w:r>
        <w:rPr/>
        <w:t>03.01.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  <w:position w:val="0"/>
      <w:sz w:val="24"/>
      <w:szCs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TextBodyIndent">
    <w:name w:val="Body Text Indent"/>
    <w:basedOn w:val="Normal"/>
    <w:pPr>
      <w:ind w:left="2040" w:firstLine="5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äskkiri1_1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1:05:00Z</dcterms:created>
  <dc:creator>Kerstinav</dc:creator>
  <dc:description/>
  <cp:keywords/>
  <dc:language>en-US</dc:language>
  <cp:lastModifiedBy>Merike Eier</cp:lastModifiedBy>
  <cp:lastPrinted>2017-01-09T13:54:00Z</cp:lastPrinted>
  <dcterms:modified xsi:type="dcterms:W3CDTF">2018-01-05T07:27:00Z</dcterms:modified>
  <cp:revision>8</cp:revision>
  <dc:subject/>
  <dc:title> </dc:title>
</cp:coreProperties>
</file>